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UNKAMEGOSZTÁSI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ÁLLAPODÁ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évízi Polgármesteri Hivata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Hévíz Város Önkormányz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Gazdasági Műszaki Ellátó Szervezet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és a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runszvik Teréz Napközi Otthonos Óvoda és Bölcsőde közöt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szCs w:val="28"/>
        </w:rPr>
        <w:t>Hatályos: intézmény törzskönyvi bejegyzésének időpontjától</w:t>
      </w:r>
      <w:r>
        <w:br w:type="page"/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24"/>
          <w:szCs w:val="24"/>
        </w:rPr>
        <w:t xml:space="preserve">Hévízi Polgármesteri Hivatal, </w:t>
      </w:r>
      <w:r>
        <w:rPr>
          <w:sz w:val="24"/>
          <w:szCs w:val="24"/>
        </w:rPr>
        <w:t xml:space="preserve">8380. Hévíz, Kossuth Lajos u 1. (a továbbiakban: Hivatal), mint önállóan működő és gazdálkodó költségvetési szerv, képviseli Tüske Róbert jegyző,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24"/>
          <w:szCs w:val="24"/>
        </w:rPr>
        <w:t>Hévíz Város Önkormányz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azdasági Műszaki Ellátó Szervezete,</w:t>
      </w:r>
      <w:r>
        <w:rPr>
          <w:sz w:val="24"/>
          <w:szCs w:val="24"/>
        </w:rPr>
        <w:t xml:space="preserve"> 8380. Hévíz, Kossuth Lajos u. 4/a. (a továbbiakban </w:t>
      </w:r>
      <w:r>
        <w:rPr>
          <w:b/>
          <w:sz w:val="24"/>
          <w:szCs w:val="24"/>
        </w:rPr>
        <w:t xml:space="preserve">GAMESZ), </w:t>
      </w:r>
      <w:r>
        <w:rPr>
          <w:sz w:val="24"/>
          <w:szCs w:val="24"/>
        </w:rPr>
        <w:t>mint önállóan működő és gazdálkodó költségvetési szerv, képviseli: Laczkó Mária intézményvezető</w:t>
      </w:r>
      <w:r>
        <w:rPr>
          <w:b/>
          <w:sz w:val="24"/>
          <w:szCs w:val="24"/>
        </w:rPr>
        <w:t>,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Brunszvik Teréz Napközi Otthonos Óvoda és Bölcsőde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8380 Hévíz, Sugár u. 7. Képviseli: Péterné Bakos Marianna óvodavezető</w:t>
        <w:tab/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int önállóan működő költségvetési intézmény (a továbbiakban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) között az államháztartásról szóló 2011. évi CXCXV törvény (továbbiakban </w:t>
      </w:r>
      <w:r>
        <w:rPr>
          <w:b/>
          <w:sz w:val="24"/>
          <w:szCs w:val="24"/>
        </w:rPr>
        <w:t>Áht)</w:t>
      </w:r>
      <w:r>
        <w:rPr>
          <w:sz w:val="24"/>
          <w:szCs w:val="24"/>
        </w:rPr>
        <w:t xml:space="preserve">, a végrehajtására kiadott 368/2011. (XII.31.) Korm. rendelet (továbbiakban </w:t>
      </w:r>
      <w:r>
        <w:rPr>
          <w:b/>
          <w:sz w:val="24"/>
          <w:szCs w:val="24"/>
        </w:rPr>
        <w:t>Ávr</w:t>
      </w:r>
      <w:r>
        <w:rPr>
          <w:sz w:val="24"/>
          <w:szCs w:val="24"/>
        </w:rPr>
        <w:t>.), továbbá az államháztartás szervezetei beszámolási és könyvvezetési kötelezettségének sajátosságairól szóló, többször módosított 249/2000. (XII. 24.) Korm. rendelet (továbbiakban: Korm. rendelet) alapján a GAMESZ alapító okirata és Szervezeti és Működési Szabályzat (továbbiakban: SzMSz) előírásait figyelembe véve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Hévízi Polgármesteri Hivatal megbízza a GAMESZ-t, hogy lássa el a Brunszvik Teréz Napközi Otthonos Óvoda és Bölcsőde gazdálkodási feladatait a hatályos jogszabályi előírások szerint. A munkamegosztási feladatokat az alábbiak határozza meg: 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567" w:leader="none"/>
          <w:tab w:val="left" w:pos="2552" w:leader="none"/>
        </w:tabs>
        <w:spacing w:lineRule="auto" w:line="360"/>
        <w:jc w:val="center"/>
        <w:rPr/>
      </w:pPr>
      <w:r>
        <w:rPr>
          <w:b/>
          <w:i/>
          <w:szCs w:val="28"/>
        </w:rPr>
        <w:t>A munkamegosztás általános szempontjai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1004" w:hanging="72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munkamegosztásának célja a jogszabályi előírásoknak történő megfelelés, a gazdaságos, a hatékony, eredményes és szakszerű és ésszerűen takarékos intézményi gazdálkodás szervezeti feltételeinek a megteremtése.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0" w:hanging="708"/>
        <w:rPr/>
      </w:pPr>
      <w:r>
        <w:rPr>
          <w:sz w:val="24"/>
          <w:szCs w:val="24"/>
        </w:rPr>
        <w:t xml:space="preserve">A munkamegosztás nem csorbíthatja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gazdálkodási szakmai döntésjogi rendszerét, önálló jogi személyiségét és felelősségét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ne</w:t>
      </w:r>
      <w:r>
        <w:rPr>
          <w:sz w:val="24"/>
          <w:szCs w:val="24"/>
        </w:rPr>
        <w:t>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asági szervezete nincs, ezért a hivatkozott jogszabályokban előírt gazdálkodási felad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ellátni. A gazdasági szervezet munkáját az intézmény pénzügyi ügyintézője segíti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biztosítja a szabályszerű, törvényes és ésszerű gazdálkodás feltételeit, amit a pénzügyi ellenjegyzési és érvényesítési jogkörének gyakorlásán keresztül valósít meg. A szabályszerű és törvényes gazdálkodást a kialakított gazdasági folyamatokba épített, az utólagos vezetői ellenőrzés, valamint a függetlenített belső ellenőrzés útján is felügyeli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gondoskodik arról, hogy a gazdálkodással kapcsolatos állami, önkormányzati szabályozások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ának 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851" w:hanging="0"/>
        <w:rPr/>
      </w:pPr>
      <w:r>
        <w:rPr>
          <w:sz w:val="24"/>
          <w:szCs w:val="24"/>
        </w:rPr>
        <w:t xml:space="preserve">tudomására jussanak, és segítséget nyújt azok gyakorlati végrehajtásában.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álkodásra vonatkozó szabályzatai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álkodási együttműködésére való tekintettel az </w:t>
      </w:r>
      <w:r>
        <w:rPr>
          <w:b/>
          <w:sz w:val="24"/>
          <w:szCs w:val="24"/>
        </w:rPr>
        <w:t xml:space="preserve">intézményre </w:t>
      </w:r>
      <w:r>
        <w:rPr>
          <w:sz w:val="24"/>
          <w:szCs w:val="24"/>
        </w:rPr>
        <w:t xml:space="preserve">nézve is hatályosak (I. sz. melléklet), folyamatos naprakészségüke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biztosítja.   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Kötelezettségvállalási és utalványozási jogkörét az</w:t>
      </w:r>
      <w:r>
        <w:rPr>
          <w:b/>
          <w:sz w:val="24"/>
          <w:szCs w:val="24"/>
        </w:rPr>
        <w:t xml:space="preserve"> intézmény </w:t>
      </w:r>
      <w:r>
        <w:rPr>
          <w:sz w:val="24"/>
          <w:szCs w:val="24"/>
        </w:rPr>
        <w:t>vezetője saját hatáskörében gyakorolja az általa vezetett intézmé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ltségvetésében jóváhagyott előirányzatok vonatkozásában. A </w:t>
      </w:r>
      <w:r>
        <w:rPr>
          <w:b/>
          <w:sz w:val="24"/>
          <w:szCs w:val="24"/>
        </w:rPr>
        <w:t xml:space="preserve">GAMESZ - </w:t>
      </w:r>
      <w:r>
        <w:rPr>
          <w:sz w:val="24"/>
          <w:szCs w:val="24"/>
        </w:rPr>
        <w:t xml:space="preserve">mint gazdasági szervezet – gazdasági vezetője, vagy az általa kijelölt személy előzetes pénzügyi ellenjegyzése nélkül az intézményt terhelő gazdasági kihatású kötelezettség nem vállalható - ideértve az utalványozást is - követelés nem írható elő, intézkedés nem tehető. mindenkori pénzügyi ellenjegyzése mellett. A teljesítések és azok végrehajthatóságának igazolásáér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felelős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Ávr. </w:t>
      </w:r>
      <w:r>
        <w:rPr>
          <w:sz w:val="24"/>
          <w:szCs w:val="24"/>
        </w:rPr>
        <w:t xml:space="preserve">előírása alapján a bruttó 100.000.- Ft felett csak előzetes írásbeli dokumentum alapján vállalható kötelezettség. A kötelezettségvállalás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ögzíti és tartja nyílván az OrganP integrált pénzügyi rendszerben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munkaerő és bérgazdálkodási feladatokat (kinevezés, munkaszerződés, átsorolás, megszüntető határozat, stb.)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óvodatitkára végzi a MÁK Központosított Illetmény-számfejtési Rendszerében (KIR). A nem rendszeres és a külső személyi juttatások számfejtésé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pénzügyi ügyintézője végzi szintén a MÁK KIR rendszerében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éves költségvetésében jóváhagyott létszámkereten belül önálló gazdálkodási jogosítvánnyal rendelkezik. A személyi juttatásokra vállalt kötelezettség-vállalásoknál (kinevezés, átsorolás, stb.) az ellenjegyző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.  A havi bérjegyzékeket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apja meg, és küldi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számviteli nyilvántartást, könyvel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z OrganP Költségvetési Integrált Gazdálkodási Rendszerben végzi intézményenként szakfeladatonkénti bontásban a számviteli szabályzatokban rögzítettek szerint.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ötele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kiemelt előirányzatait és előirányzat módosításait szakfeladatonkénti bontásban az OrganP rendszerben naprakész előirányzat-nyilvántartásban vezetni.</w:t>
      </w:r>
    </w:p>
    <w:p>
      <w:pPr>
        <w:pStyle w:val="Normal"/>
        <w:tabs>
          <w:tab w:val="left" w:pos="851" w:leader="none"/>
        </w:tabs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851" w:leader="none"/>
        </w:tabs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851" w:leader="none"/>
        </w:tabs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teljesített adatszolgáltatások valódiságáért saját nyilvántartási rendszerénél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felelős, míg az egyéb pénzügyi információ és adatszolgáltatások tekintetébe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gazdasági eseményekhez kapcsolódó, azok során keletkezett bizonyl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között úgynevezett számla átadás-átvételi könyvvel kell kézbesíteni, amelyből megállapítható, hogy a keletkezett iratot (bizonylatot)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ikor és kinek adta át ügyintézésr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eszközeinek selejtezését, éves leltároz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közreműködésével végzi el a selejtezési és leltározási szabályzata alapján. Ez alól kivételt képez a könyvtári állomány, melyet az intézmény saját szabályzata szerint selejtez és leltároz. 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, a nyilvántartások és a tényleges készletek közötti eltérésekről kimutatást kell készítenie. Az eltérésekről köteles az önkormányzatot tájékoztatni és az intézmény vezetőjének a figyelmét felhívni a szabályszerűség visszaállítására.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 w:before="0" w:after="24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gazdálkodási tevékenységéhez a következő fizetési számlák állnak rendelkezésére:</w:t>
      </w:r>
    </w:p>
    <w:p>
      <w:pPr>
        <w:pStyle w:val="Normal"/>
        <w:overflowPunct w:val="true"/>
        <w:autoSpaceDE w:val="true"/>
        <w:ind w:left="360" w:firstLine="491"/>
        <w:textAlignment w:val="auto"/>
        <w:rPr>
          <w:sz w:val="24"/>
          <w:szCs w:val="24"/>
        </w:rPr>
      </w:pPr>
      <w:r>
        <w:rPr>
          <w:sz w:val="24"/>
          <w:szCs w:val="24"/>
        </w:rPr>
        <w:t>Brunszvik Teréz Napközi Otthonos Óvoda és Bölcsőde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8380 Hévíz, Sugár u. 7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11749039 – 16897948 fizetési szám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360" w:firstLine="491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Brunszvik Teréz Napközi Otthonos Óvoda és Bölcsőde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8380 Hévíz, Sugár u. 7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11749039–16897948-10010000 TÁMOP-3.1.7-11/2-2011-03 számla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pacing w:lineRule="auto" w:line="360"/>
        <w:ind w:left="856" w:hanging="714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 házipénztárral rendelkezik, melyet a pénzkezelési szabályzata szerint köteles kezelni. A házipénztárban a pénztári órák befejezését követően maximum 500.000,- Ft készpénz tartható. A pénztárkeretet meghaladó összeget vissza kell fizetni a fizetési számlákra. A fenti pénztárkeretbe nem számítanak bele az előző napon felvett és a következő napon kifizetésre kerülő összegek.</w:t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858" w:leader="none"/>
          <w:tab w:val="left" w:pos="2552" w:leader="none"/>
        </w:tabs>
        <w:spacing w:lineRule="auto" w:line="360" w:before="0" w:after="120"/>
        <w:jc w:val="center"/>
        <w:rPr/>
      </w:pPr>
      <w:r>
        <w:rPr>
          <w:b/>
          <w:i/>
          <w:szCs w:val="28"/>
        </w:rPr>
        <w:t>A munkamegosztás területei, feladatai a gazdálkodás során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0" w:hanging="0"/>
        <w:rPr>
          <w:b/>
          <w:b/>
          <w:i/>
          <w:i/>
          <w:color w:val="FF0000"/>
          <w:sz w:val="20"/>
          <w:szCs w:val="28"/>
        </w:rPr>
      </w:pPr>
      <w:r>
        <w:rPr>
          <w:b/>
          <w:i/>
          <w:color w:val="FF0000"/>
          <w:sz w:val="20"/>
          <w:szCs w:val="28"/>
        </w:rPr>
      </w:r>
    </w:p>
    <w:p>
      <w:pPr>
        <w:pStyle w:val="Normal"/>
        <w:numPr>
          <w:ilvl w:val="0"/>
          <w:numId w:val="11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z éves költségvetés tervezése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z intézménnyel együttműködve elkészíti az intézmény költségvetési koncepcióját és éves költségvetési tervét a gazdasági vezető irányításával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datokat szolgált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a szakmai feladatok ellátásához szükséges pénzügyi igények kidolgozásához.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datokat szolgáltat az intézmény vezetőjének az önkormányzati bizottsági, testületi ülésekre történő felkészüléshez, részére megadja az érdemi tárgyalásokhoz szükséges pénzügyi információ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részt vesz a költségvetési egyeztető tárgyaláso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val együtt.</w:t>
      </w:r>
    </w:p>
    <w:p>
      <w:pPr>
        <w:pStyle w:val="Normal"/>
        <w:numPr>
          <w:ilvl w:val="1"/>
          <w:numId w:val="11"/>
        </w:numPr>
        <w:tabs>
          <w:tab w:val="left" w:pos="851" w:leader="none"/>
          <w:tab w:val="left" w:pos="1276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költségvetési rendelet elfogadását követően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jóváhagy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irányzatai alapján elkészíti a részletes költségvetést, amely szakfeladatonként tartalmazz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előirányzatait.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 w:before="0" w:after="24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ondoskodik az eredeti előirányzatok könyveléséről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mennyiben a kötelezettségvállalásaival túllépné az engedélyezett előirányzato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írásban hívja fel err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figyelmét. 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éves költségvetési előirányzatok módosításának rendje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a az előirányzat módosítási javaslatát írásban megküldi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gazdasági vezető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észére. 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javaslat beérkezését követően elkészíti a költségvetési-módosítási kérelmet, melyet tovább küld az Önkormányzat felé. </w:t>
      </w:r>
    </w:p>
    <w:p>
      <w:pPr>
        <w:pStyle w:val="Normal"/>
        <w:spacing w:lineRule="auto" w:line="360"/>
        <w:ind w:left="85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épviselő-testület jóváhagyó határozata alapj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ögzíti a módosítást az előirányzat nyilvántartásban és tájékoztatja a változásról az </w:t>
      </w:r>
      <w:r>
        <w:rPr>
          <w:b/>
          <w:sz w:val="24"/>
          <w:szCs w:val="24"/>
        </w:rPr>
        <w:t>intézményt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851"/>
        </w:tabs>
        <w:spacing w:lineRule="auto" w:line="360" w:before="0" w:after="240"/>
        <w:ind w:left="851" w:hanging="709"/>
        <w:rPr/>
      </w:pPr>
      <w:r>
        <w:rPr>
          <w:sz w:val="24"/>
          <w:szCs w:val="24"/>
        </w:rPr>
        <w:t xml:space="preserve">Az önkormányzat által elrendelt előirányzat-módosítás végrehajtásá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 együttesen felelősek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 bevételek beszedése, a kiadások teljesítése, előirányzat-felhasználás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 kötelezettség-vállalások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ötelezettségvállalás a jóváhagyott kiadási előirányzatok terhére foganatosított olyan intézkedés, amely jövőbeni fizetési kötelezettséggel jár. A költségvetésben meghatározott előirányzat önmagában nem kötelezi a jogosultságot gyakorlót cselekvésre, hiszen az államháztartás gazdálkodásának egyik alapelve, hogy a kiadási előirányzatok felhasználása – szemben a bevételi előirányzatok teljesítésének kötelezettségével – csak a felhasználás jogosultságát foglalja magába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vonatkozó jogszabályi előírások figyelembe vételével kizárólag olyan kiadási előirányzataira vállalhat kötelezettséget, melynek bevételi oldala is megfelelően biztosított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 xml:space="preserve">A kötelezettségvállalási jogkö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pénzkezelési szabályzat szerint </w:t>
      </w:r>
      <w:r>
        <w:rPr>
          <w:b/>
          <w:sz w:val="24"/>
          <w:szCs w:val="24"/>
        </w:rPr>
        <w:t>100.000.-Ft</w:t>
      </w:r>
      <w:r>
        <w:rPr>
          <w:sz w:val="24"/>
          <w:szCs w:val="24"/>
        </w:rPr>
        <w:t xml:space="preserve"> bruttó értékhatár alatt előzetes írásbeli kötelezettség-vállalási bizonylat nélkül a rendelkezésre álló előirányzatok mértékéig önállóan gyakorolja. (A megállapított értékhatár a folyamatos teljesítésű közüzemi számlákra nem vonatkozik.)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100.000.-Ft.</w:t>
      </w:r>
      <w:r>
        <w:rPr>
          <w:sz w:val="24"/>
          <w:szCs w:val="24"/>
        </w:rPr>
        <w:t xml:space="preserve"> értékhatárt meghaladó kötelezettségvállalását a GAMESZ gazdasági vezetőjének – vagy az általa kijelölt személy részére - pénzügyi ellenjegyzés céljából megküldi. Ellenjegyzés nélkül egyösszegű </w:t>
      </w:r>
      <w:r>
        <w:rPr>
          <w:b/>
          <w:sz w:val="24"/>
          <w:szCs w:val="24"/>
        </w:rPr>
        <w:t xml:space="preserve">100.000.- Ft. </w:t>
      </w:r>
      <w:r>
        <w:rPr>
          <w:sz w:val="24"/>
          <w:szCs w:val="24"/>
        </w:rPr>
        <w:t xml:space="preserve">értékhatárt meghaladó kötelezettség nem vállalható.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Amennyiben a kötelezettség-vállalásr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nyilvántartásai szerint nincs fedezet, „</w:t>
      </w:r>
      <w:r>
        <w:rPr>
          <w:b/>
          <w:sz w:val="24"/>
          <w:szCs w:val="24"/>
        </w:rPr>
        <w:t>Nem teljesíthető fedezethiány miatt</w:t>
      </w:r>
      <w:r>
        <w:rPr>
          <w:sz w:val="24"/>
          <w:szCs w:val="24"/>
        </w:rPr>
        <w:t xml:space="preserve">” megjegyzéssel visszaküldi a megrendelő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ának.</w:t>
      </w:r>
    </w:p>
    <w:p>
      <w:pPr>
        <w:pStyle w:val="Normal"/>
        <w:spacing w:lineRule="auto" w:line="360" w:before="0" w:after="12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Ha a kötelezettség-vállalásnak van fedezete, akkor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ellenjegyzést megadj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részére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vállalt kötelezettséget az intézmény rögzíti az OrganP rendszerben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utalványozá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>Az utalványozás kiterjed minden, az intézménynél történő pénzmozgással járó tevékenységre. Az utalványozással és a pénzügyi ellenjegyző aláírásával válik az utalvány kifizetést elrendelő okmánnyá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vásárolt termékek, szolgáltatások és egyéb kifizetések illetve bevételek pénzügyi teljesítésének alapbizonylatá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kézhezvétel után rögzíti az OrganP rendszerben, mely bizonylato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, vagy az általa felhatalmazott személy utalványozza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>Az utalványozásra jogosultak folyamatosan gyakorolják utalványozási jogkörüket annak érdekében, hogy a pénzügyi teljesítések a fizetési határidőnek megfelelően megtörténhessenek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>Az utalványozás minden esetben, írásban, utalványrendelet felhasználásával 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utalványozott bizonyl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átadó-átvevő könyvvel átadj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észére a pénzügyi teljesítés és könyvelés céljábó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utalványozott, minden kötelező melléklettel ellátott bizonylato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teljesítés időrendje szerint tárolja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pénzügyi ellenjegyz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ellenjegyzés a kötelezettség-vállalás és az utalványozás pénzügyi teljesíthetőségét igazoló érvényességi feltét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kötelezettség-vállalás és utalványozás pénzügyi ellenjegyzésére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, vagy az által írásban meghatalmazott személy jogosult. 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A pénzügyi ellenjegyzési jogkör gyakorlója, amennyiben valamilyen szabálytalanságot tapasztal a kötelezettségvállalás kapcsán, megtagadhatja a pénzügyi ellenjegyzést és ennek tényét írásban közli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vezetőjév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 a kötelezettségvállaló, utalványozó ezek után is ragaszkodik a pénzügyi ellenjegyzéshez, az ellenjegyző felvezeti az utalványrendeletre, hogy „</w:t>
      </w:r>
      <w:r>
        <w:rPr>
          <w:b/>
          <w:sz w:val="24"/>
          <w:szCs w:val="24"/>
        </w:rPr>
        <w:t>A pénzügyi ellenjegyzés utasításra történt</w:t>
      </w:r>
      <w:r>
        <w:rPr>
          <w:sz w:val="24"/>
          <w:szCs w:val="24"/>
        </w:rPr>
        <w:t>” és egyúttal írásban, a részletes indoklást mellékelve írásban értesíti Hévíz Város Polgármesterét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teljesítés igazolásának rendje</w:t>
      </w:r>
    </w:p>
    <w:p>
      <w:pPr>
        <w:pStyle w:val="Normal"/>
        <w:numPr>
          <w:ilvl w:val="2"/>
          <w:numId w:val="2"/>
        </w:numPr>
        <w:spacing w:lineRule="auto" w:line="360"/>
        <w:ind w:left="851" w:hanging="709"/>
        <w:rPr/>
      </w:pPr>
      <w:r>
        <w:rPr>
          <w:sz w:val="24"/>
          <w:szCs w:val="24"/>
        </w:rPr>
        <w:t>A teljesítés igazolása során ellenőrizhető okmányok alapján ellenőrizni és igazolni kell a kiadások teljesítésének jogosságát, összegszerűségét, ellenszolgáltatást is magában foglaló kötelezettségvállalás esetében – ha a kifizetés vagy annak egy része az ellenszolgáltatás teljesítését követően esedékes – annak teljesítését.</w:t>
      </w:r>
    </w:p>
    <w:p>
      <w:pPr>
        <w:pStyle w:val="NormlWeb"/>
        <w:spacing w:lineRule="auto" w:line="360"/>
        <w:ind w:left="851" w:hanging="0"/>
        <w:rPr/>
      </w:pPr>
      <w:r>
        <w:rPr/>
        <w:t xml:space="preserve">A teljesítést az igazolás dátumának és a teljesítés tényére történő utalás megjelölésével, az arra jogosult személy aláírásával kell igazolni. </w:t>
      </w:r>
      <w:r>
        <w:rPr>
          <w:color w:val="FF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teljesítés igazolására jogosult személyeke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jelöli ki, vagy az általa meghatalmazott munkavállalója igazolhatja. A javítási, karbantartási, intézmény-fenntartási munkák teljesítésének igazolása eseté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(vagy meghatalmazottjának) 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intézmény-fenntartási és üzembiztonsági előadójának együttes aláírása szükséges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Teljesítés igazolás hiányában az érvényesítő köteles a kiadás teljesítését megtagadni és erről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hivatalvezetőjét tájékoztatni. Szabályos teljesítés igazolás hiánya esetén pénzügyi rendezés nem rendelhető el.  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érvényesít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érvényesítés az a művelet, amely alapján a kiadás teljesítésének és a bevétel beszedésének elrendelése meg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 kiadás teljesítésének és a bevétel beszedésének elrendelése előtt az érvényesítési jogkör gyakorlásával megbízottnak az okmányok alapján ellenőrizni kell a szakmai teljesítés igazolását, az árajánlat, a megrendelés, a szerződés összegszerűségét, a fedezet meglétét és az okmányok, bizonylatok alaki és tartalmi megfelelősségét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utalványrendeleten az érvényesítő ellenőrzi a megállapított összeget és a könyvviteli elszámolásra utaló főkönyvi számlaszámot is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tő</w:t>
      </w:r>
      <w:r>
        <w:rPr>
          <w:sz w:val="24"/>
          <w:szCs w:val="24"/>
        </w:rPr>
        <w:t xml:space="preserve">l beérkezett bizonylatok érvényesítésének jogköré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e feladattal megbízott dolgozója gyakorolja. Az ellenjegyző és érvényesítő személye ugyanaz a munkavállaló nem lehet.</w:t>
      </w:r>
    </w:p>
    <w:p>
      <w:pPr>
        <w:pStyle w:val="Normal"/>
        <w:spacing w:lineRule="auto" w:line="360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851" w:leader="none"/>
        </w:tabs>
        <w:spacing w:lineRule="auto" w:line="360"/>
        <w:ind w:left="851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körök nyilvántartása</w:t>
      </w:r>
    </w:p>
    <w:p>
      <w:pPr>
        <w:pStyle w:val="Normal"/>
        <w:overflowPunct w:val="true"/>
        <w:autoSpaceDE w:val="true"/>
        <w:spacing w:lineRule="auto" w:line="360" w:before="0" w:after="120"/>
        <w:ind w:left="79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ötelezettségvállalás, pénzügyi ellenjegyzés, érvényesítés és utalványozás rendje szabályzat tartalmazza a kötelezettségvállalásra, utalványozásra, pénzügyi ellenjegyzésre, érvényesítésre, teljesítés igazolására jogosultak nevét és aláírás- mintáját. A jogkörök gyakorlójának személyében bekövetkező változásról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írásban értesít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>-t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személyi juttatásokkal és a munkaerővel való gazdálkodás szabályai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kiemelt előirányzaton belül önálló bérgazdálkodói jogkört gyakorol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lenjegyzése mellett. Ennek keretében az álláscserékből keletkezett bérmegtakarítást, továbbá a távollétek miatti bérmaradványt szabadon felhasználhat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ellenjegyzési jogkör gyakorlása útján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 annak biztosítása, hogy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erő- és bérgazdálkodása a jogszabályoknak, belső szabályzatoknak és az önkormányzat Képviselő-testülete döntésének megfelelően történjen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bérek számfejtését, illetve elszámolását a Magyar Államkincstár Nyugat-dunántúli Regionális Igazgatósága végzi, melyhez az alapad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szolgáltatja a KIR program segítségével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feladata, hogy minden munka- és bérüggyel, valamint létszámgazdálkodással kapcsolatos adatot, okmányt, bizonylatot folyamatosan, határidőre megküldjön a </w:t>
      </w:r>
      <w:r>
        <w:rPr>
          <w:b/>
          <w:sz w:val="24"/>
          <w:szCs w:val="24"/>
        </w:rPr>
        <w:t>MÁK</w:t>
      </w:r>
      <w:r>
        <w:rPr>
          <w:sz w:val="24"/>
          <w:szCs w:val="24"/>
        </w:rPr>
        <w:t xml:space="preserve"> részére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éb nyilvántartások vezetésének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tárgyi eszközeinek analitikus és főkönyvi nyilvántartásá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i. A tárgyi eszközök növekedésének és csökkenésének alapbizonylatai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lítja ki és azt megküld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tárgyi eszköz nyilvántartása részére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 kiállított alapbizonylatoknak megfelelően számítógépes rendszerében átvezeti a változás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negyedéves értékcsökkenés kiszámítása és az értékcsökkenési leírás elszámolása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iránymutatása és a „Leltározási és leltárkészítési szabályzata” alapján végzi el az év végi leltárfelvételeket, és közreműködik a leltárak összesítésében és kiértékelésében. Az elkészített leltár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laki, tartalmi és formai szempontok alapján ellenőrzi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leltárak összesítése és 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, a nyilvántartások, és a tényleges mennyiségek közötti eltérésekről kimutatást készí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felelős a használatukban lévő önkormányzati tulajdonnal történő gazdálkodásért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javaslatot tesz a rendeltetésszerű használatra alkalmatlan és használaton kívüli, felesleges eszközök hasznosítására, illetve selejtezésére. A selejtezés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Felesleges vagyontárgyak hasznosításának és selejtezésének szabályzata” alapján történik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NAV részére a bevallásoka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i el és adja be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vezeti a saját szigorú számadású nyomtatványai analitikus nyilvántartásá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0" w:hanging="720"/>
        <w:rPr>
          <w:sz w:val="24"/>
          <w:szCs w:val="24"/>
        </w:rPr>
      </w:pPr>
      <w:r>
        <w:rPr>
          <w:sz w:val="24"/>
          <w:szCs w:val="24"/>
        </w:rPr>
        <w:t xml:space="preserve">Szakmai statisztikák készítés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feladata. A gazdasági tevékenységgel kapcsolatos pénzforgalomra vonatkozó részeket a GAMESZ tölti ki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Pénzkezelés, pénzellátás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a készpénzes kifizetések teljesítésére saját házipénztárral rendelkezik. a be- és kifizetések bizonylatolására az OrganP rendszerben kiállítja a pénztári be- és kifizetési bizonylatokat és az időszaki pénztárjelentés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pénztárellenőr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egbízott dolgozó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a </w:t>
      </w:r>
      <w:r>
        <w:rPr>
          <w:sz w:val="24"/>
          <w:szCs w:val="24"/>
        </w:rPr>
        <w:t xml:space="preserve">készpénz forgalmáról havi rendszerességgel elszámol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é az eredeti készpénzes bizonylatok és a pénztárjelentés átadásával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beküldött bizonylatokat és a pénztár-jelent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laki, tartalmi szempontok szerint ellenőrzi. Hiba, eltérés esetén az intézmény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elszólítja a javításra, hiánypótlásr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készpénz-kifizetések szabályszerűségé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a felelős és egyúttal gondoskodik a készpénz biztonságos tárolásáról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beruházások, felújítások, karbantartások tervezése, bonyolítása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z intézményi beruházások és felújítások Hévíz Város Önkormányzata Képviselő-testülete döntése és irányítása szerint történik. Minden esetben az idevonatkozó önkormányzati rendeletben foglaltakat kell betartani.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használt építmények és eszközök napi működési rendellenességeinek, hibáinak elhárít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műszaki karbantartó részlege végzi.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saját karbantartó részlege által elhárítható üzemzavart és javítási, karbantartási igény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megrendelés formanyomtatványon jelzi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felé. (Sürgős esetben (pl: csőtörés) telefonon, de a megrendelést írásban utólag pótolni kell.) Az intézménytől beérkezett megrendelések, megvizsgálása, csoportosítása, a lehetőségek számbavétele ut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intézkedik a gyors és szakszerű hibaelhárításról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0" w:hanging="720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szükséges anyagokat, felhasználásra kerülő eszközöket, szükség esetén külső vállalkozó munkadíját, szállítási költségeket az intézmény saját költségvetéséből fedezi. Az átszámlázás elkerülése miatt a GAMESZ anyagbeszerzője a számlákat – előzetes egyeztetés alapján, ajánlatkérés (végezheti a GAMESZ és az intézmény is) - az intézmény nevére állíttatja ki. A GAMESZ által nem kivitelezhető, vagy speciális, vagy sürgős esetekben az intézménynek lehetősége van a felmerült karbantartási igények elvégzésére külső kivitelezőt megbízni, melynek költségét minden esetben az intézmény viseli. A GAMESZ műszaki, parkfenntartási részlege az összes intézmény és a városfenntartás feladatát látja el, ebből adódóan a munkákat a kért határidőre elvégezni nem minden esetben lehetséges. Az igények, a sürgősség, a feladat nagysága, fontossága alapján felállított feladatterv alapján az igénylő visszajelzést kap a munkaigénylő lapon a munkavégzés várható határidejéről. A munka elvégzése után ugyanezen az igénylésen igazolja vissza elektronikus úton a GAMESZ a munka befejezését.</w:t>
      </w:r>
    </w:p>
    <w:p>
      <w:pPr>
        <w:pStyle w:val="Normal"/>
        <w:spacing w:lineRule="auto" w:line="360"/>
        <w:ind w:left="1004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intézménycsoport pénzügyi ellenőrzési rendszere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z államháztartás belső pénzügyi ellenőrzésére vonatkozó szabályok szerint el kell különülnie a folyamatba épített, előzetes és utólagos vezetői ellenőrzésnek (FEUVE) és a függetlenített belső ellenőrzésnek.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 FEUVE az intézménycsoport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elül folytatott első szintű pénzügyi irányítási és ellenőrzési rendszer, amelynek létrehozásáért, működtetéséér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vezetője a felelős a pénzügyminiszter által közzétett irányelvek figyelembevételével. 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az intézménycsoportra vonatkozóan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üttműködés során alkalmazott szabályzatok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és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együttműködése ezen megállapodás és a különböző szabályzatokban meghatározottak alapján történik. A szabályzatok között vannak, amelyeke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készít el és alkalmaz és vannak olyanok, amelyeke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 el és hatályát kiterjeszti az önálló működő intézményekre is. </w:t>
      </w:r>
    </w:p>
    <w:p>
      <w:pPr>
        <w:pStyle w:val="Normal"/>
        <w:tabs>
          <w:tab w:val="left" w:pos="851" w:leader="none"/>
          <w:tab w:val="left" w:pos="2552" w:leader="none"/>
        </w:tabs>
        <w:spacing w:lineRule="auto" w:line="360"/>
        <w:ind w:left="850" w:hanging="11"/>
        <w:rPr>
          <w:sz w:val="24"/>
          <w:szCs w:val="24"/>
        </w:rPr>
      </w:pPr>
      <w:r>
        <w:rPr>
          <w:sz w:val="24"/>
          <w:szCs w:val="24"/>
        </w:rPr>
        <w:t xml:space="preserve">Az intézménycsoportnál alkalmazandó szabályzatok felsorolását a I. sz. melléklet tartalmazza. Az intézménycsoport szabályzatainak elkészítése és folyamatos aktualizálás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 feladata. A szabályzatok elkészítése, aktualizálása utá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a és érintett dolgozói aláírásukkal igazolják, hogy a szabályzatokban foglaltakat megismerték és az abban foglaltakat a munkavégzésük során kötelesek betartani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Hatálybalépés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>A Munkamegosztási Megállapodást Hévíz Város Önkormányzat Képviselő-testülete a …../2013. (VIII.27.) számú határozatával jóváhagyta.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>A megállapodás az intézmény törzskönyvi bejegyzés napjával lép hatályba, egyidejűleg a 271/2012. (X.30.) számú határozat hatályát veszti.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egállapodásban foglaltakat mindkét intézményvezető köteles a mindenkori hatályos jogszabályok szem előtt tartásával maradéktalanul betartani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Hévíz, 2013. </w:t>
      </w:r>
      <w:r>
        <w:br w:type="page"/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/>
      </w:pPr>
      <w:r>
        <w:rPr>
          <w:sz w:val="24"/>
          <w:szCs w:val="24"/>
        </w:rPr>
        <w:t>A Munkamegosztási Megállapodás 13 számozott oldalt és 1 mellékletet tartalmaz.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Hévízi Polgármesteri Hivatal részéről: 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center" w:pos="7088" w:leader="none"/>
        </w:tabs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Dr. Tüske Róbert</w:t>
      </w:r>
    </w:p>
    <w:p>
      <w:pPr>
        <w:pStyle w:val="Normal"/>
        <w:tabs>
          <w:tab w:val="clear" w:pos="851"/>
          <w:tab w:val="center" w:pos="7088" w:leader="none"/>
        </w:tabs>
        <w:ind w:left="1004" w:hanging="720"/>
        <w:rPr>
          <w:sz w:val="24"/>
          <w:szCs w:val="24"/>
        </w:rPr>
      </w:pPr>
      <w:r>
        <w:rPr>
          <w:sz w:val="24"/>
          <w:szCs w:val="24"/>
        </w:rPr>
        <w:tab/>
        <w:tab/>
        <w:t>jegyző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>Brunszvik Teréz Napközi Otthonos Óvoda és Bölcsőde részéről: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ab/>
        <w:tab/>
        <w:t>Péterné Bakos Marianna</w:t>
      </w:r>
    </w:p>
    <w:p>
      <w:pPr>
        <w:pStyle w:val="Normal"/>
        <w:numPr>
          <w:ilvl w:val="0"/>
          <w:numId w:val="0"/>
        </w:numPr>
        <w:ind w:left="4408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          Óvodavezető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/>
      </w:pPr>
      <w:r>
        <w:rPr>
          <w:sz w:val="24"/>
          <w:szCs w:val="24"/>
        </w:rPr>
        <w:t>Hévíz Város Önkormányzat Gazdasági Műszaki Ellátó Szervezete részéről: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szCs w:val="24"/>
        </w:rPr>
        <w:t>Laczkó Mária</w:t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GAMESZ vezető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7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. melléklet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csoport</w:t>
      </w:r>
      <w:r>
        <w:rPr>
          <w:sz w:val="24"/>
          <w:szCs w:val="24"/>
        </w:rPr>
        <w:t xml:space="preserve"> közös gazdasági szabályzatai: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IZONYLAT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jc w:val="left"/>
        <w:rPr>
          <w:sz w:val="24"/>
          <w:szCs w:val="24"/>
        </w:rPr>
      </w:pPr>
      <w:r>
        <w:rPr>
          <w:sz w:val="24"/>
          <w:szCs w:val="24"/>
        </w:rPr>
        <w:t>KÖTELEZETTSÉGVÁLLALÁS, PÉNZÜGYI ELLENJEGYZÉS, TELJESÍTÉS IGAZOLÁS, ÉRVÉNYESÍTÉS ÉS UTALVÁNYOZÁS RENDJE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PÉNZKEZEL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/>
      </w:pPr>
      <w:r>
        <w:rPr>
          <w:sz w:val="24"/>
          <w:szCs w:val="24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jc w:val="left"/>
        <w:rPr>
          <w:sz w:val="24"/>
          <w:szCs w:val="24"/>
        </w:rPr>
      </w:pPr>
      <w:r>
        <w:rPr>
          <w:sz w:val="24"/>
          <w:szCs w:val="24"/>
        </w:rPr>
        <w:t>FELESLEGES VAGYONTÁRGYAK HASZNOSÍTÁSÁNAK ÉS SELEJTEZÉSÉNEK SZABÁLYZAT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A FOLYAMATBA ÉPÍTETT, ELŐZETES ÉS UTÓLAGOS VEZETŐI ELLENŐRZÉS (FEUVE) SZABÁLYZAT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ELLENŐRZÉSI NYOMVONAL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EL- ÉS KÜLFÖLDI KIKÜLDET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GÉPJÁRMŰ ÜZEMELTETÉSI SZABÁLYZAT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REPREZENTÁCIÓS KIADÁSOK SZABÁLYZAT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VEZETÉKES ÉS MOBILTELEFONOK HASZNÁLATÁNAK SZABÁLYZATA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4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7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5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646" w:hanging="504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8"/>
        </w:tabs>
        <w:ind w:left="858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20"/>
        </w:tabs>
        <w:ind w:left="24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84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276" w:leader="none"/>
        <w:tab w:val="left" w:pos="1701" w:leader="none"/>
      </w:tabs>
      <w:ind w:left="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hanging="0"/>
    </w:pPr>
    <w:rPr/>
  </w:style>
  <w:style w:type="paragraph" w:styleId="Felsorols">
    <w:name w:val="Felsorolás"/>
    <w:basedOn w:val="Normal"/>
    <w:qFormat/>
    <w:pPr>
      <w:numPr>
        <w:ilvl w:val="0"/>
        <w:numId w:val="15"/>
      </w:numPr>
      <w:ind w:left="283" w:hanging="283"/>
    </w:pPr>
    <w:rPr/>
  </w:style>
  <w:style w:type="paragraph" w:styleId="Felsorols2">
    <w:name w:val="Felsorolás 2"/>
    <w:basedOn w:val="Normal"/>
    <w:qFormat/>
    <w:pPr>
      <w:numPr>
        <w:ilvl w:val="0"/>
        <w:numId w:val="16"/>
      </w:numPr>
      <w:ind w:left="566" w:hanging="283"/>
    </w:pPr>
    <w:rPr/>
  </w:style>
  <w:style w:type="paragraph" w:styleId="Dvzls">
    <w:name w:val="Üdvözlés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1276" w:hanging="425"/>
    </w:pPr>
    <w:rPr/>
  </w:style>
  <w:style w:type="paragraph" w:styleId="BodyTextIndent3">
    <w:name w:val="Body Text Indent 3"/>
    <w:basedOn w:val="Normal"/>
    <w:qFormat/>
    <w:pPr>
      <w:ind w:left="284" w:hanging="284"/>
    </w:pPr>
    <w:rPr>
      <w:b/>
    </w:rPr>
  </w:style>
  <w:style w:type="paragraph" w:styleId="WWBodyText2">
    <w:name w:val="WW-Body Text 2"/>
    <w:basedOn w:val="Normal"/>
    <w:qFormat/>
    <w:pPr/>
    <w:rPr>
      <w:b/>
    </w:rPr>
  </w:style>
  <w:style w:type="paragraph" w:styleId="WWBodyText21">
    <w:name w:val="WW-Body Text 21"/>
    <w:basedOn w:val="Normal"/>
    <w:qFormat/>
    <w:pPr>
      <w:ind w:left="567" w:hanging="283"/>
    </w:pPr>
    <w:rPr>
      <w:b/>
    </w:rPr>
  </w:style>
  <w:style w:type="paragraph" w:styleId="WWBodyTextIndent2">
    <w:name w:val="WW-Body Text Indent 2"/>
    <w:basedOn w:val="Normal"/>
    <w:qFormat/>
    <w:pPr>
      <w:ind w:left="1134" w:hanging="283"/>
    </w:pPr>
    <w:rPr/>
  </w:style>
  <w:style w:type="paragraph" w:styleId="WWBodyText22">
    <w:name w:val="WW-Body Text 22"/>
    <w:basedOn w:val="Normal"/>
    <w:qFormat/>
    <w:pPr>
      <w:ind w:left="0" w:hanging="0"/>
      <w:jc w:val="left"/>
    </w:pPr>
    <w:rPr>
      <w:sz w:val="20"/>
    </w:rPr>
  </w:style>
  <w:style w:type="paragraph" w:styleId="WWBodyText23">
    <w:name w:val="WW-Body Text 23"/>
    <w:basedOn w:val="Normal"/>
    <w:qFormat/>
    <w:pPr/>
    <w:rPr>
      <w:i/>
    </w:rPr>
  </w:style>
  <w:style w:type="paragraph" w:styleId="WWBodyText24">
    <w:name w:val="WW-Body Text 24"/>
    <w:basedOn w:val="Normal"/>
    <w:qFormat/>
    <w:pPr/>
    <w:rPr>
      <w:sz w:val="24"/>
    </w:rPr>
  </w:style>
  <w:style w:type="paragraph" w:styleId="WWBodyText25">
    <w:name w:val="WW-Body Text 25"/>
    <w:basedOn w:val="Normal"/>
    <w:qFormat/>
    <w:pPr>
      <w:ind w:left="0" w:hanging="0"/>
    </w:pPr>
    <w:rPr>
      <w:sz w:val="24"/>
    </w:rPr>
  </w:style>
  <w:style w:type="paragraph" w:styleId="WWBodyTextIndent21">
    <w:name w:val="WW-Body Text Indent 21"/>
    <w:basedOn w:val="Normal"/>
    <w:qFormat/>
    <w:pPr/>
    <w:rPr>
      <w:i/>
      <w:sz w:val="24"/>
    </w:rPr>
  </w:style>
  <w:style w:type="paragraph" w:styleId="WWBodyTextIndent3">
    <w:name w:val="WW-Body Text Indent 3"/>
    <w:basedOn w:val="Normal"/>
    <w:qFormat/>
    <w:pPr>
      <w:ind w:left="284" w:hanging="284"/>
    </w:pPr>
    <w:rPr>
      <w:b/>
      <w:sz w:val="24"/>
    </w:rPr>
  </w:style>
  <w:style w:type="paragraph" w:styleId="NormlWeb">
    <w:name w:val="Normál (Web)"/>
    <w:basedOn w:val="Normal"/>
    <w:qFormat/>
    <w:pPr>
      <w:overflowPunct w:val="true"/>
      <w:autoSpaceDE w:val="true"/>
      <w:ind w:left="0" w:firstLine="180"/>
      <w:textAlignment w:val="auto"/>
    </w:pPr>
    <w:rPr>
      <w:sz w:val="24"/>
      <w:szCs w:val="24"/>
    </w:rPr>
  </w:style>
  <w:style w:type="paragraph" w:styleId="Stlus1">
    <w:name w:val="Stílus1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color w:val="FF0000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3:00Z</dcterms:created>
  <dc:creator>Dallos Csaba</dc:creator>
  <dc:description/>
  <cp:keywords/>
  <dc:language>en-US</dc:language>
  <cp:lastModifiedBy>Anya</cp:lastModifiedBy>
  <cp:lastPrinted>2007-10-04T14:56:00Z</cp:lastPrinted>
  <dcterms:modified xsi:type="dcterms:W3CDTF">2013-08-15T04:17:00Z</dcterms:modified>
  <cp:revision>3</cp:revision>
  <dc:subject/>
  <dc:title>Együttműködési megállapodás</dc:title>
</cp:coreProperties>
</file>